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2"/>
        </w:rPr>
        <w:t>RICHIESTA DI USO TERAPEUTICO DI MEDICINALE SOTTOPOSTO A SPERIMENTAZIONE CLINICA AL COMITATO ETICO</w:t>
      </w:r>
    </w:p>
    <w:p>
      <w:pPr>
        <w:pStyle w:val="Normal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(Cosiddetto Uso Compassionevole)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TIPOLOGIA DI USO TERAPEUTICO RICHIESTO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gramma di Uso Terapeutic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impiego di medicinali nell’ambito dell’uso compassionevole in più pazienti, sulla base di un protocollo clinico definito e identico per tutti i pazienti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so Terapeutico Nominal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impiego di medicinali nell’ambito dell’uso compassionevole su base nominale per un singolo paziente, in base alle evidenze scientifiche e non nell’ambito di un protocollo clinico definito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Cs w:val="22"/>
        </w:rPr>
        <w:t>TITOLO DELL’USO TERAPEUTICO (per esteso):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NB. Il titolo riportato deve essere lo stesso riportato nel Protocollo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edico responsabile della richiest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nità Operativa richiedent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irettore Unità Operativ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dirizz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ax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dirizzo Mail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llaborator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FORMAZIONI SULL’AZIENDA FARMACEUTICA PRODUTTRICE DEL FARMAC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tt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abile per l’Aziend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izz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dirizzo Mail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REFERENTE PER LA FORNITURA DEL FARMAC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vo del referent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izz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izzo Mail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PAZIEN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iziali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a di nascita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dice paziente fornito dalla Ditta (se disponibile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T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i tratta d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</w:rPr>
              <w:t>Malattia Ra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</w:rPr>
              <w:t>Tumore Raro</w:t>
            </w:r>
            <w:r>
              <w:rPr>
                <w:rFonts w:cs="Calibri" w:ascii="Calibri" w:hAnsi="Calibri"/>
                <w:sz w:val="22"/>
              </w:rPr>
              <w:t xml:space="preserve"> (tumore con incidenza inferiore a 6/100.000/anno) </w:t>
            </w:r>
            <w:r>
              <w:rPr>
                <w:rFonts w:cs="Calibri" w:ascii="Calibri" w:hAnsi="Calibri"/>
                <w:i/>
                <w:iCs/>
                <w:sz w:val="22"/>
              </w:rPr>
              <w:t>indicare la referenza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</w:rPr>
              <w:t>bibliografica: 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ELAZIONE CLINICA E STATO ATTUALE DEL PAZI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SCRIZIONE DEI TRATTAMENTI FARMACOLOGICI FINORA EFFETTUATI E DELLA RISPOSTA DEL PAZIENTE AD ES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4"/>
              </w:rPr>
              <w:t xml:space="preserve">ILLUSTRAZIONE DELLA ASSENZA DI UNA VALIDA ALTERNATIVA TRA I FARMACI IN COMMERCIO: </w:t>
            </w:r>
            <w:r>
              <w:rPr>
                <w:rFonts w:cs="Calibri" w:ascii="Calibri" w:hAnsi="Calibri"/>
                <w:b w:val="false"/>
                <w:i/>
                <w:color w:val="808080"/>
                <w:sz w:val="20"/>
              </w:rPr>
              <w:t xml:space="preserve">sulla base dello stato clinico del paziente (es. inefficacia, resistenza o intolleranza ai trattamenti disponibili, unitamente a informazioni sulla sicurezza e tollerabilità del farmaco e evidenze scientifiche suggestive di un beneficio maggiore) </w:t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80808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olor w:val="808080"/>
                <w:sz w:val="22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color w:val="808080"/>
                <w:sz w:val="22"/>
              </w:rPr>
            </w:pPr>
            <w:r>
              <w:rPr>
                <w:rFonts w:cs="Calibri" w:ascii="Calibri" w:hAnsi="Calibri"/>
                <w:b w:val="false"/>
                <w:color w:val="808080"/>
                <w:sz w:val="22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jc w:val="center"/>
              <w:rPr>
                <w:rFonts w:ascii="Calibri" w:hAnsi="Calibri" w:cs="Calibri"/>
                <w:bCs w:val="false"/>
                <w:sz w:val="22"/>
                <w:szCs w:val="24"/>
                <w:u w:val="single"/>
              </w:rPr>
            </w:pPr>
            <w:r>
              <w:rPr>
                <w:rFonts w:cs="Calibri" w:ascii="Calibri" w:hAnsi="Calibri"/>
                <w:bCs w:val="false"/>
                <w:sz w:val="22"/>
                <w:szCs w:val="24"/>
                <w:u w:val="single"/>
              </w:rPr>
              <w:t>MEDICINALE</w:t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rFonts w:ascii="Calibri" w:hAnsi="Calibri" w:cs="Calibri"/>
                <w:bCs w:val="false"/>
                <w:sz w:val="22"/>
                <w:szCs w:val="24"/>
                <w:u w:val="single"/>
              </w:rPr>
            </w:pPr>
            <w:r>
              <w:rPr>
                <w:rFonts w:cs="Calibri" w:ascii="Calibri" w:hAnsi="Calibri"/>
                <w:bCs w:val="false"/>
                <w:sz w:val="22"/>
                <w:szCs w:val="24"/>
                <w:u w:val="single"/>
              </w:rPr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4"/>
              </w:rPr>
              <w:t>Si tratta di:</w:t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2"/>
              </w:rPr>
              <w:t>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Medicinale non ancora autorizzato, sottoposto a sperimentazione clinica</w:t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2"/>
              </w:rPr>
              <w:t>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Medicinale provvisto dell’AIC ma utilizzato per indicazioni diverse da quelle autorizzate</w:t>
            </w:r>
          </w:p>
          <w:p>
            <w:pPr>
              <w:pStyle w:val="Corpodeltesto3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2"/>
              </w:rPr>
              <w:t>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</w:rPr>
              <w:t>Medicinale autorizzato ma non ancora disponibile sul territorio nazion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OME DEL MEDICIN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A FARMACEUTI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OSAGGIO E DURATA DEL TRATTAMEN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DICAZIONE TERAPEUTICA OGGETTO DEGLI STUDI CLINICI E PER LA QUALE IL FARMACO VIENE RICHIEST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QUADRAMENTO DELLO STATO REGOLATORIO AGGIORNATO E DELLO STATO DELLE RICERCHE CLINICHE COMPIUTE O IN ATTO (INDICAR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•</w:t>
            </w:r>
            <w:r>
              <w:rPr>
                <w:rFonts w:cs="Calibri" w:ascii="Calibri" w:hAnsi="Calibri"/>
                <w:b/>
                <w:sz w:val="22"/>
              </w:rPr>
              <w:tab/>
              <w:t>provvedimenti FDA: 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•</w:t>
            </w:r>
            <w:r>
              <w:rPr>
                <w:rFonts w:cs="Calibri" w:ascii="Calibri" w:hAnsi="Calibri"/>
                <w:b/>
                <w:sz w:val="22"/>
              </w:rPr>
              <w:tab/>
              <w:t>procedural steps presso l’EMA: 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•</w:t>
            </w:r>
            <w:r>
              <w:rPr>
                <w:rFonts w:cs="Calibri" w:ascii="Calibri" w:hAnsi="Calibri"/>
                <w:b/>
                <w:sz w:val="22"/>
              </w:rPr>
              <w:tab/>
              <w:t>studi di fase III in corso o conclusi o, in casi particolari di condizioni di malattia che pongano il paziente in pericolo di vita, studi di fase II conclusi: 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•</w:t>
            </w:r>
            <w:r>
              <w:rPr>
                <w:rFonts w:cs="Calibri" w:ascii="Calibri" w:hAnsi="Calibri"/>
                <w:b/>
                <w:sz w:val="22"/>
              </w:rPr>
              <w:tab/>
              <w:t xml:space="preserve">nel caso di malattia rara o tumore raro, studi sperimentali almeno di fase I, già conclusi e che abbiano documentato l’attività e la sicurezza del medicinale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szCs w:val="22"/>
        </w:rPr>
        <w:t>DICHIARAZIONE DI RESPONSABILITÀ</w:t>
      </w:r>
    </w:p>
    <w:p>
      <w:pPr>
        <w:pStyle w:val="TextBody"/>
        <w:tabs>
          <w:tab w:val="clear" w:pos="576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576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ott./Prof. ___________________________dichiara:</w:t>
      </w:r>
    </w:p>
    <w:p>
      <w:pPr>
        <w:pStyle w:val="TextBody"/>
        <w:tabs>
          <w:tab w:val="clear" w:pos="576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medicinale viene utilizzato in una situazione clinica (patologia grave, malattia rara, tumore raro o condizione di malattia che ponga il paziente in pericolo di vita) per la quale non esiste valida alternativa terapeutica o, ai fini della continuità terapeutica, per i pazienti già trattati con beneficio clinico nell’ambito di una sperimentazione clinica conclusa; 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stato verificato che il paziente non è includibile in una sperimentazione clinica attiva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</w:t>
      </w:r>
    </w:p>
    <w:p>
      <w:pPr>
        <w:pStyle w:val="Normal"/>
        <w:widowControl w:val="false"/>
        <w:spacing w:lineRule="auto" w:line="276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per il medicinale esistono studi clinici sperimentali conclusi o in corso di fase III, o studi conclusi di fase II solo nel caso si tratti di malattia che ponga il paziente in pericolo di vita; 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ati disponibili di cui al punto 2) sono sufficienti per formulare un giudizio favorevole sull’efficacia e la tollerabilità del medicinale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he, nel caso di malattia rara o tumore raro, esistono studi clinici sperimentali di fase I conclusi e che hanno documentato l’attività e la sicurezza del medicinale ad una determinata dose e schedula di somministrazione, in indicazioni anche diverse da quella per la quale si richiede l’uso compassionevole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l caso di cui al punto 4) la possibilità di ottenere un beneficio clinico del medicinale è ragionevolmente fondata in base al meccanismo d’azione ed agli effetti farmacodinamici del medicinale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al suo impiego parteciperanno esclusivamente pazienti comparabili a quelli arruolati negli studi clinici di cui al punto 2), o, per le sole malattie rare e tumori rari, la sussistenza almeno di un comune meccanismo d’azione che renda prevedibile un beneficio clinico sulla base delle evidenze disponibili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si assume la responsabilità del trattamento secondo il protocollo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pazienti verranno adeguatamente informati su potenziali benefici e rischi del trattamento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farmaco verrà fornito gratuitamente dalla ditta produttrice.</w:t>
      </w:r>
    </w:p>
    <w:p>
      <w:pPr>
        <w:pStyle w:val="TextBody"/>
        <w:tabs>
          <w:tab w:val="clear" w:pos="576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576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 di assumersi la responsabilità del trattamento del paziente _________________, assicurandosi che la richiesta presentata risponde ai requisiti fondamentali stabiliti dalle normative applicabili in materia, in particolare il DM 07/09/2017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76"/>
        <w:rPr>
          <w:rFonts w:ascii="Calibri" w:hAnsi="Calibri" w:cs="Calibri"/>
          <w:iCs w:val="false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  <w:t xml:space="preserve">Il sottoscritto s’impegna ad attivare l’uso terapeutico di medicinale sottoposto a sperimentazione clinica secondo quanto disposto dal </w:t>
      </w:r>
      <w:r>
        <w:rPr>
          <w:rFonts w:cs="Calibri" w:ascii="Calibri" w:hAnsi="Calibri"/>
          <w:sz w:val="22"/>
          <w:szCs w:val="22"/>
        </w:rPr>
        <w:t>DM 07/09/2017</w:t>
      </w:r>
      <w:r>
        <w:rPr>
          <w:rFonts w:cs="Calibri" w:ascii="Calibri" w:hAnsi="Calibri"/>
          <w:iCs w:val="false"/>
          <w:sz w:val="22"/>
          <w:szCs w:val="22"/>
        </w:rPr>
        <w:t>, dopo aver ricevuto comunicazione di parere favorevole del Comitato Etico e, ove previsto, la ricezione dell’autorizzazione della propria Amministrazione</w:t>
      </w:r>
    </w:p>
    <w:p>
      <w:pPr>
        <w:pStyle w:val="Normal"/>
        <w:spacing w:lineRule="auto" w:line="276"/>
        <w:ind w:left="37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992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l Primario Prof./Dr. _____________________________ garantisce la competenza e l’adeguatezza del personale; l’idoneità della struttura, dei locali e delle attrezzature disponibili.</w:t>
      </w:r>
    </w:p>
    <w:p>
      <w:pPr>
        <w:pStyle w:val="Normal"/>
        <w:spacing w:lineRule="auto" w:line="276"/>
        <w:ind w:left="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 e 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6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medico Responsabi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irma del Direttore dell'Unità Operativa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Versione XX del XX/XX/XXXX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>
        <w:rFonts w:cs="Calibri" w:ascii="Calibri" w:hAnsi="Calibri"/>
        <w:i/>
        <w:sz w:val="18"/>
        <w:szCs w:val="18"/>
      </w:rPr>
      <w:t>Modulo 14_Modulo di domanda per uso compassionevole</w:t>
      <w:tab/>
      <w:tab/>
    </w:r>
    <w:r>
      <w:rPr>
        <w:rFonts w:cs="Calibri" w:ascii="Calibri" w:hAnsi="Calibri"/>
        <w:i/>
        <w:sz w:val="18"/>
      </w:rPr>
      <w:tab/>
      <w:t>Comitato Etico Territoriale Area Sud-Ovest Veneto</w:t>
    </w:r>
  </w:p>
  <w:p>
    <w:pPr>
      <w:pStyle w:val="Normal"/>
      <w:ind w:left="5672" w:firstLine="709"/>
      <w:jc w:val="both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Versione 01 del 20.06.2023</w:t>
    </w:r>
  </w:p>
  <w:p>
    <w:pPr>
      <w:pStyle w:val="Head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" w:leader="none"/>
      </w:tabs>
      <w:spacing w:lineRule="atLeast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b/>
      <w:bCs/>
      <w:iCs/>
      <w:szCs w:val="20"/>
    </w:rPr>
  </w:style>
  <w:style w:type="paragraph" w:styleId="Corpodeltesto3">
    <w:name w:val="Corpo del testo 3"/>
    <w:basedOn w:val="Normal"/>
    <w:qFormat/>
    <w:pPr>
      <w:spacing w:lineRule="atLeast" w:line="360"/>
    </w:pPr>
    <w:rPr>
      <w:b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27:00Z</dcterms:created>
  <dc:creator>utente</dc:creator>
  <dc:description/>
  <cp:keywords/>
  <dc:language>en-US</dc:language>
  <cp:lastModifiedBy>ROBERTA FRACCAROLI</cp:lastModifiedBy>
  <cp:lastPrinted>2015-04-01T15:03:00Z</cp:lastPrinted>
  <dcterms:modified xsi:type="dcterms:W3CDTF">2023-06-20T10:25:00Z</dcterms:modified>
  <cp:revision>12</cp:revision>
  <dc:subject/>
  <dc:title>Allegato 2d</dc:title>
</cp:coreProperties>
</file>